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38030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79919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