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40476003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12191831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6556856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97186265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6825519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0165759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4557062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68123689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1547641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80354214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0194926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36189415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94796194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