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593633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990556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5120202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038868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3150281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7146828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744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940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