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271804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5276777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53621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7891023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6812671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0843133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8496151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669308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8439098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768707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0661526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713953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8293219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