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7291340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4758915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5154182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6503271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4607838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6499343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5395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4643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