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0379660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3054912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3934945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4895806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4930319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2140737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8781213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737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467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