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4949327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8276534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6033842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