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5743820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9894140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7745122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3474545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5100856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4132981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50615692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729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0802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