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0480795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8213502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0730558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1145498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2263808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489646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644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0342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