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0193055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8168350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6920560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