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418885470"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949158301"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049762484"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