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99376158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2218490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48318507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9186851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2755404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7379050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7757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6613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