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1927665080"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929767716"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2113919696"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999732814"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393476335"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2040406706"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1385172952"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15582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1940854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