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24132083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9432952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12025920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