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093317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122947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