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49006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68113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