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2017462632"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7574860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462772083"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947708159"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421749511"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75160770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237554754"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500361447"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800565844"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456718164"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577632389"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700428985"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637962122"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