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4842129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4755963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2834411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7008913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13963194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5300875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465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493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