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381865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4450476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7574050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5575164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4532321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8537166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9408997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9572478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6388364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3684903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6835106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2247722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9237303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