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48080167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92093553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82406416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33707508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84387109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61257158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35615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21703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