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53017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09153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