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2493900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3970353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4093970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8515281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7575243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3259999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2894595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920482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2307617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4947922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6869356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1823870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7268701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