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564504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4691181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7943174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4496405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7445177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8665805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477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507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