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2204677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842747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2050748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4456408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4534182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6691544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7781308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2412776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6450232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2533926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3562714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325714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8284176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6286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92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