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50187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08721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