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493707716"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422887411"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575297697"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2112957866"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694006801"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646530301"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016038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62422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