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52244105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8234966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52926102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68893875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67337422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12318025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13509503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61550540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3880265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89093574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85602834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46434169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5244335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