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14604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61928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