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4733462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44160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395552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472200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0413613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743976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475949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9872814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6080514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0322561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7834257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1200769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020739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