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2957555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6628684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3656581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1448525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501586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3188984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5226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602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