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8900852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5246616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8066497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0634982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11997738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4174508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3758150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2797220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1264784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1722827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0690032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7545448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3530568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73897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8660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