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1391514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890550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4050968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9669699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981213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8968605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4540764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283234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4242018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558018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7960273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2479513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0007119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