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051682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8144904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7881619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11153161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9671699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995430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5783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1052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