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7989070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5305917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996725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373417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880297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4265702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816394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8735662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7362119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215947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066353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9305123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306223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