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636979555"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147774778"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219392768"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901786322"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603915720"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641072887"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871492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12183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