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59177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60618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