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54747491"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77206432"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