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300492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546924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