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823153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187235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