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62704284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81196252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