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311940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800674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