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282148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481533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