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3592018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2714041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5844949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6018069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82149176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8401074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6403560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9374203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6613865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1685219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9532396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2165328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0831788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