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8799195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1856453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3674663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3812470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8106216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8491852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639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0870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