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8508666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71835600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4914750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911680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77043503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2388472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6851275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58065146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1698721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26286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261983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8459807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0925011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