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465714269"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442564398"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07852859"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91334047"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001202585"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175224262"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145210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259105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