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4377776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3692246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2808622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