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64698942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1530175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3656309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6224222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1153631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1248156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1782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6245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