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1894848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1002339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817647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802311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0528224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4492495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4489253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42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811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