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67002309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2890111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8466176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2769641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1938647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2845296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3285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0707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