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0097045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4446448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9266665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3529936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7284482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7154065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5684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9133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