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31664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2829834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0762971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