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60132855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6277200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9605323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1587061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7065680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1497173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5748900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9968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4406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