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2656315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5556956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672388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0785590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188172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2201952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0189817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960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845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