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2595737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9133338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0274981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