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929764412"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673211257"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2134005778"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1399817995"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2133395910"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1318425148"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543062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979360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