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1367496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594921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2522390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