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0088043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7846218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02441279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1418426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08728537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4731399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5923347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0877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5034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