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79603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72211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