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0647925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86557185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6519053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