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791330156"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743100506"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883819856"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463794966"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205497212"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842731000"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197145412"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084301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458680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