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20621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338741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