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810316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836078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