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7502985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993690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9634266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4703285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1153512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9657546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7264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6480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