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2486035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746834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8345373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7310925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0281802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2532893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8348354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45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468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