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80237875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5463478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880874689"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43938959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56078494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835253078"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46319528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4443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7165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