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8532831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8512305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7464406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