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560950733"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532798076"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317661249"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070644111"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912130514"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2002588579"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718927826"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55283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40360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