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3486838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976076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6092228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4900916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9540947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4039280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0598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443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