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0187541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8380350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145821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6325627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15314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1608896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3171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596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