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804370681"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894552637"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490904202"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