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8553773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26229686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0435657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