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6330356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6537483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3640146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