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892089790"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98797320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8799638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