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46552325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126481489"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45519373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