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4189086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2909444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7512822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7205551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3190965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9761502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0021132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959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654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