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501668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286774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7141651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903553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5632949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9908452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83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3536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