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09655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691800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