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19351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77739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