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477045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821261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