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994825241"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2103816964"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339294997"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324631807"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599404772"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398706989"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916053932"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94685678"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973370137"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2095401226"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34864100"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045514152"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121838350"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