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46272601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219460986"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379810370"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892600663"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2078088540"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2141443025"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13599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48254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