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4195415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8393062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64059999"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6086531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3897773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5578522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13148674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3799935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2686680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458517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2190247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4067416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1338485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