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48849047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18341872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8482892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5850572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02446436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45046738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70949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58407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