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5897658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489671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7566913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8672148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7773203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03687632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5309142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2052810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7942278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11119012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2305890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1922200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207698391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3007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357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