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0014877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12988026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93980946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0812824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11800095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6797818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2658258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3825890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81133402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8413733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93472698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07665390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28175560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82191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62496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