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7799945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747222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10514156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6504527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3145752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904151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6171489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8538793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4461420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7302751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4802399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2254159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9724306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