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36339596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25337817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08702339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567441690"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64049744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74981473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80039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79799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