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446309784"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543427062"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362160405"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989361747"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479225579"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66000556"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666980391"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272066687"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043859701"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414636198"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220484296"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631354965"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782596893"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038115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07311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