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936602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095834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