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13689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176392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