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0027283"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8030122"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