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2348060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512627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