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22288943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5858667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08892271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58805898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49238502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6393305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6060491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41110922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61878818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22002687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51941525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09952321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96874785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928764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11160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