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UI callback sequence for installation</w:t>
      </w:r>
    </w:p>
    <w:p>
      <w:pPr>
        <w:pStyle w:val="Normal"/>
        <w:jc w:val="center"/>
        <w:rPr>
          <w:rStyle w:val="DefaultParagraphFont"/>
        </w:rPr>
      </w:pPr>
      <w:r>
        <w:rPr/>
        <w:object w:dxaOrig="8107" w:dyaOrig="25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pt;height:584.2pt" filled="f" o:ole="">
            <v:imagedata r:id="rId3" o:title=""/>
          </v:shape>
          <o:OLEObject Type="Embed" ProgID="" ShapeID="ole_rId2" DrawAspect="Content" ObjectID="_2102429763" r:id="rId2"/>
        </w:object>
      </w:r>
    </w:p>
    <w:p>
      <w:pPr>
        <w:pStyle w:val="Normal"/>
        <w:jc w:val="left"/>
        <w:rPr>
          <w:rStyle w:val="DefaultParagraphFont"/>
        </w:rPr>
      </w:pPr>
      <w:r>
        <w:rPr/>
      </w:r>
    </w:p>
    <w:p>
      <w:pPr>
        <w:pStyle w:val="Heading1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Events during the Execution Phase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61804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6180480"/>
                          <a:chOff x="0" y="0"/>
                          <a:chExt cx="5486400" cy="618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618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9880" y="38160"/>
                            <a:ext cx="1620360" cy="158760"/>
                          </a:xfrm>
                          <a:prstGeom prst="roundRect">
                            <a:avLst>
                              <a:gd name="adj" fmla="val 19931"/>
                            </a:avLst>
                          </a:pr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880" y="76680"/>
                            <a:ext cx="123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xecute Installation (Copy files, etc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8800" y="200160"/>
                            <a:ext cx="720" cy="1180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290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391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120" y="45720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080" y="454680"/>
                            <a:ext cx="738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py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5840" y="4572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8355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120" y="9018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680" y="89928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9018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610200"/>
                            <a:ext cx="720" cy="1522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7347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2661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040" y="133236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1680" y="132984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2480" y="133236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054800"/>
                            <a:ext cx="720" cy="1386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16604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55448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148536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65852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137412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37412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18147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440" y="18810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878480"/>
                            <a:ext cx="87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18810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3040" y="1318320"/>
                            <a:ext cx="9777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080" y="1283400"/>
                            <a:ext cx="972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10">
                                <a:moveTo>
                                  <a:pt x="153" y="55"/>
                                </a:moveTo>
                                <a:lnTo>
                                  <a:pt x="0" y="110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127008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1440" y="127692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5200" y="121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8480" y="127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2760" y="127440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760" y="127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485360"/>
                            <a:ext cx="720" cy="2566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7146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43560"/>
                            <a:ext cx="16149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0" y="943560"/>
                            <a:ext cx="720" cy="19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3800" y="110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920" y="894600"/>
                            <a:ext cx="62028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5120" y="9018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4480" y="498960"/>
                            <a:ext cx="21513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840" y="498960"/>
                            <a:ext cx="720" cy="638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1109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450360"/>
                            <a:ext cx="61992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4040" y="4572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560" y="553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440" y="559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1720" y="559440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Un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160" y="559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3459600"/>
                            <a:ext cx="720" cy="117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3548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364932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720" y="371592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3713400"/>
                            <a:ext cx="966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huttingDownApp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1800" y="3715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5960" y="3868560"/>
                            <a:ext cx="720" cy="147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3988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4088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480" y="415548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4152960"/>
                            <a:ext cx="801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Remov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4680" y="4155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5244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560" y="45910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458856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45910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961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840" y="50284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502596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920" y="5028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6680" y="4743360"/>
                            <a:ext cx="720" cy="1461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4861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25024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518112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35428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506988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506988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4307760"/>
                            <a:ext cx="720" cy="143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44240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5181120"/>
                            <a:ext cx="720" cy="276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542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49053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0240" y="497124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4520" y="496872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6520" y="497124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20920" y="5012640"/>
                            <a:ext cx="910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979520"/>
                            <a:ext cx="972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7">
                                <a:moveTo>
                                  <a:pt x="153" y="53"/>
                                </a:moveTo>
                                <a:lnTo>
                                  <a:pt x="0" y="107"/>
                                </a:lnTo>
                                <a:lnTo>
                                  <a:pt x="0" y="0"/>
                                </a:lnTo>
                                <a:lnTo>
                                  <a:pt x="153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496584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6920" y="497268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0920" y="4632480"/>
                            <a:ext cx="34740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632480"/>
                            <a:ext cx="720" cy="270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902120"/>
                            <a:ext cx="565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867200"/>
                            <a:ext cx="972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9">
                                <a:moveTo>
                                  <a:pt x="153" y="55"/>
                                </a:moveTo>
                                <a:lnTo>
                                  <a:pt x="0" y="109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4196880"/>
                            <a:ext cx="15202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760" y="4196880"/>
                            <a:ext cx="720" cy="6357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48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3757320"/>
                            <a:ext cx="20581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7600" y="3757320"/>
                            <a:ext cx="720" cy="1074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5640" y="16020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6"/>
                                </a:moveTo>
                                <a:lnTo>
                                  <a:pt x="190" y="1037"/>
                                </a:lnTo>
                                <a:lnTo>
                                  <a:pt x="124" y="1015"/>
                                </a:lnTo>
                                <a:lnTo>
                                  <a:pt x="69" y="975"/>
                                </a:lnTo>
                                <a:lnTo>
                                  <a:pt x="29" y="931"/>
                                </a:lnTo>
                                <a:lnTo>
                                  <a:pt x="6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6"/>
                                </a:lnTo>
                                <a:lnTo>
                                  <a:pt x="48" y="709"/>
                                </a:lnTo>
                                <a:lnTo>
                                  <a:pt x="95" y="665"/>
                                </a:lnTo>
                                <a:lnTo>
                                  <a:pt x="155" y="632"/>
                                </a:lnTo>
                                <a:lnTo>
                                  <a:pt x="219" y="614"/>
                                </a:lnTo>
                                <a:lnTo>
                                  <a:pt x="183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4" y="311"/>
                                </a:lnTo>
                                <a:lnTo>
                                  <a:pt x="265" y="266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3"/>
                                </a:lnTo>
                                <a:lnTo>
                                  <a:pt x="486" y="213"/>
                                </a:lnTo>
                                <a:lnTo>
                                  <a:pt x="562" y="222"/>
                                </a:lnTo>
                                <a:lnTo>
                                  <a:pt x="639" y="249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8"/>
                                </a:lnTo>
                                <a:lnTo>
                                  <a:pt x="989" y="204"/>
                                </a:lnTo>
                                <a:lnTo>
                                  <a:pt x="1026" y="240"/>
                                </a:lnTo>
                                <a:lnTo>
                                  <a:pt x="1031" y="178"/>
                                </a:lnTo>
                                <a:lnTo>
                                  <a:pt x="1062" y="118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4" y="9"/>
                                </a:lnTo>
                                <a:lnTo>
                                  <a:pt x="1303" y="0"/>
                                </a:lnTo>
                                <a:lnTo>
                                  <a:pt x="1380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6" y="80"/>
                                </a:lnTo>
                                <a:lnTo>
                                  <a:pt x="1546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2" y="222"/>
                                </a:lnTo>
                                <a:lnTo>
                                  <a:pt x="1717" y="275"/>
                                </a:lnTo>
                                <a:lnTo>
                                  <a:pt x="1754" y="342"/>
                                </a:lnTo>
                                <a:lnTo>
                                  <a:pt x="1772" y="408"/>
                                </a:lnTo>
                                <a:lnTo>
                                  <a:pt x="1777" y="476"/>
                                </a:lnTo>
                                <a:lnTo>
                                  <a:pt x="1714" y="565"/>
                                </a:lnTo>
                                <a:lnTo>
                                  <a:pt x="1641" y="656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4"/>
                                </a:lnTo>
                                <a:lnTo>
                                  <a:pt x="1641" y="824"/>
                                </a:lnTo>
                                <a:lnTo>
                                  <a:pt x="1672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3"/>
                                </a:lnTo>
                                <a:lnTo>
                                  <a:pt x="1626" y="1073"/>
                                </a:lnTo>
                                <a:lnTo>
                                  <a:pt x="1577" y="1095"/>
                                </a:lnTo>
                                <a:lnTo>
                                  <a:pt x="1524" y="1108"/>
                                </a:lnTo>
                                <a:lnTo>
                                  <a:pt x="1469" y="1108"/>
                                </a:lnTo>
                                <a:lnTo>
                                  <a:pt x="1423" y="1157"/>
                                </a:lnTo>
                                <a:lnTo>
                                  <a:pt x="1361" y="1199"/>
                                </a:lnTo>
                                <a:lnTo>
                                  <a:pt x="1298" y="1225"/>
                                </a:lnTo>
                                <a:lnTo>
                                  <a:pt x="1226" y="1237"/>
                                </a:lnTo>
                                <a:lnTo>
                                  <a:pt x="1157" y="1237"/>
                                </a:lnTo>
                                <a:lnTo>
                                  <a:pt x="1121" y="1234"/>
                                </a:lnTo>
                                <a:lnTo>
                                  <a:pt x="1089" y="1212"/>
                                </a:lnTo>
                                <a:lnTo>
                                  <a:pt x="1068" y="1185"/>
                                </a:lnTo>
                                <a:lnTo>
                                  <a:pt x="1062" y="1150"/>
                                </a:lnTo>
                                <a:lnTo>
                                  <a:pt x="1031" y="1212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5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2" y="1305"/>
                                </a:lnTo>
                                <a:lnTo>
                                  <a:pt x="599" y="1261"/>
                                </a:lnTo>
                                <a:lnTo>
                                  <a:pt x="551" y="1212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8"/>
                                </a:lnTo>
                                <a:lnTo>
                                  <a:pt x="385" y="1217"/>
                                </a:lnTo>
                                <a:lnTo>
                                  <a:pt x="332" y="1190"/>
                                </a:lnTo>
                                <a:lnTo>
                                  <a:pt x="296" y="1150"/>
                                </a:lnTo>
                                <a:lnTo>
                                  <a:pt x="265" y="1099"/>
                                </a:lnTo>
                                <a:lnTo>
                                  <a:pt x="254" y="10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5280" y="185112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480" y="194832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5200" y="204516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160" y="214236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52686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7"/>
                                </a:moveTo>
                                <a:lnTo>
                                  <a:pt x="190" y="1038"/>
                                </a:lnTo>
                                <a:lnTo>
                                  <a:pt x="124" y="1016"/>
                                </a:lnTo>
                                <a:lnTo>
                                  <a:pt x="69" y="976"/>
                                </a:lnTo>
                                <a:lnTo>
                                  <a:pt x="29" y="932"/>
                                </a:lnTo>
                                <a:lnTo>
                                  <a:pt x="5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7"/>
                                </a:lnTo>
                                <a:lnTo>
                                  <a:pt x="47" y="709"/>
                                </a:lnTo>
                                <a:lnTo>
                                  <a:pt x="95" y="666"/>
                                </a:lnTo>
                                <a:lnTo>
                                  <a:pt x="155" y="633"/>
                                </a:lnTo>
                                <a:lnTo>
                                  <a:pt x="219" y="615"/>
                                </a:lnTo>
                                <a:lnTo>
                                  <a:pt x="182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3" y="312"/>
                                </a:lnTo>
                                <a:lnTo>
                                  <a:pt x="265" y="267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4"/>
                                </a:lnTo>
                                <a:lnTo>
                                  <a:pt x="485" y="214"/>
                                </a:lnTo>
                                <a:lnTo>
                                  <a:pt x="562" y="223"/>
                                </a:lnTo>
                                <a:lnTo>
                                  <a:pt x="639" y="250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9"/>
                                </a:lnTo>
                                <a:lnTo>
                                  <a:pt x="989" y="205"/>
                                </a:lnTo>
                                <a:lnTo>
                                  <a:pt x="1025" y="241"/>
                                </a:lnTo>
                                <a:lnTo>
                                  <a:pt x="1031" y="179"/>
                                </a:lnTo>
                                <a:lnTo>
                                  <a:pt x="1062" y="119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3" y="9"/>
                                </a:lnTo>
                                <a:lnTo>
                                  <a:pt x="1303" y="0"/>
                                </a:lnTo>
                                <a:lnTo>
                                  <a:pt x="1379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5" y="81"/>
                                </a:lnTo>
                                <a:lnTo>
                                  <a:pt x="1545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1" y="223"/>
                                </a:lnTo>
                                <a:lnTo>
                                  <a:pt x="1717" y="276"/>
                                </a:lnTo>
                                <a:lnTo>
                                  <a:pt x="1753" y="343"/>
                                </a:lnTo>
                                <a:lnTo>
                                  <a:pt x="1772" y="409"/>
                                </a:lnTo>
                                <a:lnTo>
                                  <a:pt x="1777" y="476"/>
                                </a:lnTo>
                                <a:lnTo>
                                  <a:pt x="1713" y="565"/>
                                </a:lnTo>
                                <a:lnTo>
                                  <a:pt x="1640" y="657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5"/>
                                </a:lnTo>
                                <a:lnTo>
                                  <a:pt x="1640" y="824"/>
                                </a:lnTo>
                                <a:lnTo>
                                  <a:pt x="1671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4"/>
                                </a:lnTo>
                                <a:lnTo>
                                  <a:pt x="1626" y="1074"/>
                                </a:lnTo>
                                <a:lnTo>
                                  <a:pt x="1576" y="1096"/>
                                </a:lnTo>
                                <a:lnTo>
                                  <a:pt x="1524" y="1109"/>
                                </a:lnTo>
                                <a:lnTo>
                                  <a:pt x="1469" y="1109"/>
                                </a:lnTo>
                                <a:lnTo>
                                  <a:pt x="1423" y="1158"/>
                                </a:lnTo>
                                <a:lnTo>
                                  <a:pt x="1361" y="1200"/>
                                </a:lnTo>
                                <a:lnTo>
                                  <a:pt x="1297" y="1225"/>
                                </a:lnTo>
                                <a:lnTo>
                                  <a:pt x="1226" y="1238"/>
                                </a:lnTo>
                                <a:lnTo>
                                  <a:pt x="1157" y="1238"/>
                                </a:lnTo>
                                <a:lnTo>
                                  <a:pt x="1120" y="1234"/>
                                </a:lnTo>
                                <a:lnTo>
                                  <a:pt x="1089" y="1213"/>
                                </a:lnTo>
                                <a:lnTo>
                                  <a:pt x="1067" y="1185"/>
                                </a:lnTo>
                                <a:lnTo>
                                  <a:pt x="1062" y="1151"/>
                                </a:lnTo>
                                <a:lnTo>
                                  <a:pt x="1031" y="1213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6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1" y="1306"/>
                                </a:lnTo>
                                <a:lnTo>
                                  <a:pt x="598" y="1262"/>
                                </a:lnTo>
                                <a:lnTo>
                                  <a:pt x="551" y="1213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9"/>
                                </a:lnTo>
                                <a:lnTo>
                                  <a:pt x="385" y="1218"/>
                                </a:lnTo>
                                <a:lnTo>
                                  <a:pt x="332" y="1191"/>
                                </a:lnTo>
                                <a:lnTo>
                                  <a:pt x="296" y="1151"/>
                                </a:lnTo>
                                <a:lnTo>
                                  <a:pt x="265" y="1100"/>
                                </a:lnTo>
                                <a:lnTo>
                                  <a:pt x="254" y="10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5480" y="551808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8680" y="561528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5400" y="571248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00" y="580968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9560" y="3234600"/>
                            <a:ext cx="76212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7480" y="3298320"/>
                            <a:ext cx="585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Uninstal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4920" y="3339360"/>
                            <a:ext cx="3259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3339360"/>
                            <a:ext cx="720" cy="14929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4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0560" y="3290400"/>
                            <a:ext cx="30744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5400" y="3295800"/>
                            <a:ext cx="2509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4880" y="600516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4880" y="6005160"/>
                            <a:ext cx="213948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6320" y="574560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5745600"/>
                            <a:ext cx="2677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86.65pt" coordorigin="0,0" coordsize="8640,9733">
                <v:rect id="shape_0" stroked="f" o:allowincell="f" style="position:absolute;left:0;top:0;width:8639;height:97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e0e0e0" stroked="t" o:allowincell="f" style="position:absolute;left:472;top:60;width:2551;height:249;mso-wrap-style:none;v-text-anchor:middle;mso-position-horizontal-relative:char">
                  <v:fill o:detectmouseclick="t" type="solid" color2="#1f1f1f"/>
                  <v:stroke color="black" weight="68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8;top:121;width:194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xecute Installation (Copy files, etc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6,315" to="1746,5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692;top:45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2;top:6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07;top:720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2;top:716;width:11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py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3;top:7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0;top:13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208;top:142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9;top:141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14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961" to="1748,12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1693;top:1157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0;top:1994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05;top:2098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7;top:2094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3;top:2098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1661" to="1748,1878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1836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448" to="259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538;top:233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612" to="3760,261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761,2164" to="376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465,2164" to="3760,216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2;top:2858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84;top:2962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6;top:2958;width:137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8;top:296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38,2076" to="4977,207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10" path="m153,55l0,110l0,0l153,55xe" fillcolor="black" stroked="t" o:allowincell="f" style="position:absolute;left:4934;top:2021;width:152;height:10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786;top:200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829;top:201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142;top:190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651;top:2011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3;top:2007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0;top:2011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2339" to="1748,274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2700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438,1486" to="5980,14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5981,1486" to="5981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5927;top:174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222;top:1409;width:976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276;top:14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40,786" to="6827,7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28,786" to="6828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6773;top:1748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646;top:709;width:975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699;top:7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1;top:8709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6;top:8814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8;top:8810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Un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3;top:881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0,5448" to="1960,56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905;top:558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5747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27;top:5852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2;top:5848;width:15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huttingDownAp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6;top:585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2,6092" to="1962,632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28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6439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64;top:6544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8;top:6540;width:12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Remov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654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125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23;top:723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4;top:722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5;top:723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814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0;top:791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2;top:7915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8;top:791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3,7470" to="1963,769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909;top:7656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268" to="280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755;top:815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432" to="3977,843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978,7984" to="397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682,7984" to="3977,798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962,6784" to="1962,70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967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1962,8159" to="1962,8593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855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5207;top:7725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717;top:782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9;top:7825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6;top:782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894" to="5088,7894" stroked="t" o:allowincell="f" style="position:absolute;flip:y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7" path="m153,53l0,107l0,0l153,53xe" fillcolor="black" stroked="t" o:allowincell="f" style="position:absolute;left:5049;top:7842;width:152;height:106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952;top:782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995;top:783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295" to="4201,7295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295" to="4202,771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720" to="5092,772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9" path="m153,55l0,109l0,0l153,55xe" fillcolor="black" stroked="t" o:allowincell="f" style="position:absolute;left:5049;top:7665;width:152;height:108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6609" to="6046,6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047,6609" to="6047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5992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5917" to="6893,5917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94,5917" to="6894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6839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777,1338" path="m254,1046l190,1037l124,1015l69,975l29,931l6,875l0,815l18,756l48,709l95,665l155,632l219,614l183,556l159,494l159,432l177,370l214,311l265,266l332,237l403,213l486,213l562,222l639,249l688,208l741,184l805,164l872,164l936,178l989,204l1026,240l1031,178l1062,118l1102,71l1162,31l1234,9l1303,0l1380,13l1445,40l1506,80l1546,133l1613,175l1672,222l1717,275l1754,342l1772,408l1777,476l1714,565l1641,656l1558,731l1608,774l1641,824l1672,877l1690,937l1690,990l1664,1033l1626,1073l1577,1095l1524,1108l1469,1108l1423,1157l1361,1199l1298,1225l1226,1237l1157,1237l1121,1234l1089,1212l1068,1185l1062,1150l1031,1212l989,1265l931,1305l865,1327l796,1338l723,1327l652,1305l599,1261l551,1212l498,1225l436,1228l385,1217l332,1190l296,1150l265,1099l254,1046xe" fillcolor="#e0e0e0" stroked="t" o:allowincell="f" style="position:absolute;left:4308;top:2523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733;top:2915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1;top:3068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7;top:3221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4;top:3374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77,1338" path="m254,1047l190,1038l124,1016l69,976l29,932l5,875l0,815l18,757l47,709l95,666l155,633l219,615l182,556l159,494l159,432l177,370l213,312l265,267l332,237l403,214l485,214l562,223l639,250l688,208l741,184l805,164l872,164l936,179l989,205l1025,241l1031,179l1062,119l1102,71l1162,31l1233,9l1303,0l1379,13l1445,40l1505,81l1545,133l1613,175l1671,223l1717,276l1753,343l1772,409l1777,476l1713,565l1640,657l1558,731l1608,775l1640,824l1671,877l1690,937l1690,990l1664,1034l1626,1074l1576,1096l1524,1109l1469,1109l1423,1158l1361,1200l1297,1225l1226,1238l1157,1238l1120,1234l1089,1213l1067,1185l1062,1151l1031,1213l989,1265l931,1306l865,1327l796,1338l723,1327l651,1306l598,1262l551,1213l498,1225l436,1229l385,1218l332,1191l296,1151l265,1100l254,1047xe" fillcolor="#e0e0e0" stroked="t" o:allowincell="f" style="position:absolute;left:4560;top:8297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985;top:8690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3;top:8843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9;top:8996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6;top:9149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01;top:5094;width:1199;height:328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1555;top:5194;width:9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Uninstal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06,5259" to="7738,525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7739,5259" to="7739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7684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930;top:5182;width:483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969;top:5190;width:39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5;top:9457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795;top:9457;width:3368;height:1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372;top:9048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372;top:9048;width:4216;height:3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6:35:00Z</dcterms:created>
  <dc:creator>Symbian</dc:creator>
  <dc:description/>
  <dc:language>en-US</dc:language>
  <cp:lastModifiedBy>Gleb Dolgich</cp:lastModifiedBy>
  <cp:lastPrinted>2004-11-16T17:51:00Z</cp:lastPrinted>
  <dcterms:modified xsi:type="dcterms:W3CDTF">2004-11-23T13:38:00Z</dcterms:modified>
  <cp:revision>9</cp:revision>
  <dc:subject/>
  <dc:title> </dc:title>
</cp:coreProperties>
</file>