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94977168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35049452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8303820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51776334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00632079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67957935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575447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48218045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00126468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70696829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9613957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76220521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05723611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