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01517323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02321306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8056677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79355574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2182326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4224732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0529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06393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