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47530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5093887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577697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7158754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0944360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907797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6905994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8867059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347491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2844541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3379685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634921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903912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603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828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