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1819482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6273764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4104377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8282358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2712200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9662146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8833011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374999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0319276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6987107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4636454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12291975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10270699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