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44735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902875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0779928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0364774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4057965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7925944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1058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535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