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9364312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8994244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5843343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5427524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3788639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23174927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3980548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0198988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2550157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6343989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3996934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7462232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6886655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