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546161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2530271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