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866030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460629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415642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2077361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7468230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8348152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10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277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