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51363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470757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