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06531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62668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