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1997832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799093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8210673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8140835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6973975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9629878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9641835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4782361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1330242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8671624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7068600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1461826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2240922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